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857"/>
        <w:gridCol w:w="2262"/>
        <w:gridCol w:w="3006"/>
        <w:gridCol w:w="2544"/>
        <w:gridCol w:w="2119"/>
      </w:tblGrid>
      <w:tr>
        <w:trPr/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Единица измерения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Значение, утвержденное в муниципальном задании на отчетный финансовый год/(1 квартал 2012 г.)</w:t>
            </w:r>
          </w:p>
        </w:tc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Фактическое значение за отчетный финансовый год( 1 квартал 2012 г.)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i/>
                <w:i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.см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0000/37500 кв.см</w:t>
            </w:r>
          </w:p>
        </w:tc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32"/>
                <w:szCs w:val="32"/>
              </w:rPr>
              <w:t>52439 кв.см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14939 кв.см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cs="Arial" w:ascii="Arial" w:hAnsi="Arial"/>
                <w:b/>
                <w:sz w:val="24"/>
                <w:szCs w:val="24"/>
              </w:rPr>
              <w:t>1 от 13.01.12г.</w:t>
            </w:r>
            <w:r>
              <w:rPr>
                <w:sz w:val="32"/>
                <w:szCs w:val="32"/>
              </w:rPr>
              <w:t xml:space="preserve"> «Прибайкалье день за днем»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32"/>
                <w:szCs w:val="32"/>
              </w:rPr>
              <w:t>Решение сессии Прибайкальского районного совета депутатов №277,279, Постановление №1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32"/>
                <w:szCs w:val="32"/>
              </w:rPr>
              <w:t>3853.50кв.смх8руб=30828.00руб.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величение объема публикаций в газете «Прибайкалец» информации Учредителя и представительного органа-Прибайкальского районного Совета депутатов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>2 от 20.01.12г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32"/>
                <w:szCs w:val="32"/>
              </w:rPr>
              <w:t>Прибайкалье день за днем», статья информационного характера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36.50кв.смх8руб=10692.00 руб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>3 от27.01.12г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Прибайкалье день за днем», объявление КУМХ, статья информационного характера, объявление открытого аукциона, договор, постановление № 59 решение №273, решение районного Совета депутатов №.274</w:t>
            </w:r>
          </w:p>
          <w:p>
            <w:pPr>
              <w:pStyle w:val="Normal"/>
              <w:jc w:val="both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</w:r>
          </w:p>
        </w:tc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32"/>
                <w:szCs w:val="32"/>
              </w:rPr>
              <w:t>5408.50кв.смх8руб=43268.00 руб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>4 от 03.02.12г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Прибайкалье день за днем», к сведению избирателей, соболезнование от ПРА, решение районного Совета депутатов №274, объявление КУМХ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</w:t>
            </w:r>
          </w:p>
        </w:tc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32"/>
                <w:szCs w:val="32"/>
              </w:rPr>
              <w:t>4642.50кв.смх8руб=37140.00 руб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5 от 10.02.12г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Прибайкалье день за днем», статья информационного характера, решение  №4 территориальный избирательной комиссии, список участ.избир.комис. постановление №131, решение районного Совета депутатов №274, статьи информационного характера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32"/>
                <w:szCs w:val="32"/>
              </w:rPr>
              <w:t>7730.50кв.смх8руб=61844.00 руб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6 от 17.02.12г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Прибайкалье день за днем», объявление КУМХ,  решение сессии Прибайкальского районного совета №274, приложение к решению районного Совета депутатов №274</w:t>
            </w:r>
          </w:p>
          <w:p>
            <w:pPr>
              <w:pStyle w:val="Normal"/>
              <w:jc w:val="both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32"/>
                <w:szCs w:val="32"/>
              </w:rPr>
              <w:t>4811кв.см х 8 руб =38488.00 руб.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>7 от 24.02.12г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Прибайкалье день за днем», статьи информационного характера, приложение №11, приложение к решению районного Совета депутатов №274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32"/>
                <w:szCs w:val="32"/>
              </w:rPr>
              <w:t>2657кв.см х8руб =21256.00 руб.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>8-9 от 02.03.12г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«Прибайкалье день за днем»,  статья информационного характера, статья информационного характера</w:t>
            </w:r>
          </w:p>
          <w:p>
            <w:pPr>
              <w:pStyle w:val="Normal"/>
              <w:jc w:val="both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32"/>
                <w:szCs w:val="32"/>
              </w:rPr>
              <w:t>2393,50кв.см.х8 руб =19148.00 руб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10 от 09.03.12г.</w:t>
            </w:r>
            <w:r>
              <w:rPr>
                <w:sz w:val="32"/>
                <w:szCs w:val="32"/>
              </w:rPr>
              <w:t xml:space="preserve"> «Прибайкалье день за днем», статья информационного характера, постановление районной администрации №269, объявление КУМХ, Положение о проведении Байкальской рыбалки-2012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32"/>
                <w:szCs w:val="32"/>
              </w:rPr>
              <w:t>3108.50кв.смх8 руб =24868.00 руб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11 от 16.03.12г.</w:t>
            </w:r>
            <w:r>
              <w:rPr>
                <w:sz w:val="32"/>
                <w:szCs w:val="32"/>
              </w:rPr>
              <w:t xml:space="preserve">  Решение районной администрации №291, 287,290.282,284,283,281 распоряжение №47, постановление №282, объявление КУМХ, извещение,  статьи информационного характера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43.50кв.смх8 руб=48348.00 руб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tbl>
            <w:tblPr>
              <w:tblW w:w="4511" w:type="dxa"/>
              <w:jc w:val="left"/>
              <w:tblInd w:w="-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11"/>
            </w:tblGrid>
            <w:tr>
              <w:trPr/>
              <w:tc>
                <w:tcPr>
                  <w:tcW w:w="4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397" w:leader="none"/>
                    </w:tabs>
                    <w:jc w:val="both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№</w:t>
                  </w:r>
                  <w:r>
                    <w:rPr>
                      <w:b/>
                      <w:sz w:val="32"/>
                      <w:szCs w:val="32"/>
                    </w:rPr>
                    <w:t>12 от 23.03.12г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97" w:leader="none"/>
                    </w:tabs>
                    <w:jc w:val="both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«Прибайкалье день з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97" w:leader="none"/>
                    </w:tabs>
                    <w:jc w:val="both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Днем», статья информа-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97" w:leader="none"/>
                    </w:tabs>
                    <w:jc w:val="both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ционного характера, рег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97" w:leader="none"/>
                    </w:tabs>
                    <w:jc w:val="both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ламент, постановлени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97" w:leader="none"/>
                    </w:tabs>
                    <w:jc w:val="both"/>
                    <w:rPr>
                      <w:sz w:val="32"/>
                      <w:szCs w:val="32"/>
                      <w:lang w:eastAsia="en-US"/>
                    </w:rPr>
                  </w:pPr>
                  <w:r>
                    <w:rPr>
                      <w:sz w:val="32"/>
                      <w:szCs w:val="32"/>
                    </w:rPr>
                    <w:t>№</w:t>
                  </w:r>
                  <w:r>
                    <w:rPr>
                      <w:sz w:val="32"/>
                      <w:szCs w:val="32"/>
                    </w:rPr>
                    <w:t>325,319,324</w:t>
                  </w:r>
                </w:p>
              </w:tc>
            </w:tr>
          </w:tbl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32"/>
                <w:szCs w:val="32"/>
              </w:rPr>
              <w:t>5690.5кв.см х8 руб. =45524.00 руб.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>13 от 30.03.12г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Прибайкалье день за днем»,  постановление №364,320, приложение, Решение №280, статья информационного характера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32"/>
                <w:szCs w:val="32"/>
              </w:rPr>
              <w:t>4763.5 кв.смх8 руб=38108.00 руб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о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32"/>
                <w:szCs w:val="32"/>
              </w:rPr>
              <w:t>52439кв.см х8 руб=419512.00 руб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Гл.редактор:                                                                                        Е.Д. Горбу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Бухгалтер:                                                                                              Е.В. Шиш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0" w:top="2835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b/>
        <w:b/>
        <w:sz w:val="40"/>
        <w:szCs w:val="40"/>
      </w:rPr>
    </w:pPr>
    <w:r>
      <w:rPr>
        <w:b/>
        <w:sz w:val="40"/>
        <w:szCs w:val="40"/>
      </w:rPr>
      <w:t>Отчет о выполнении муниципального задания за 1 квартал 2012 года</w:t>
    </w:r>
  </w:p>
  <w:p>
    <w:pPr>
      <w:pStyle w:val="Header"/>
      <w:jc w:val="center"/>
      <w:rPr>
        <w:b/>
        <w:b/>
        <w:sz w:val="40"/>
        <w:szCs w:val="40"/>
      </w:rPr>
    </w:pPr>
    <w:r>
      <w:rPr>
        <w:b/>
        <w:sz w:val="40"/>
        <w:szCs w:val="40"/>
      </w:rPr>
      <w:t>АУ «Редакция газеты «Прибайкалец»</w:t>
    </w:r>
  </w:p>
  <w:p>
    <w:pPr>
      <w:pStyle w:val="Header"/>
      <w:jc w:val="center"/>
      <w:rPr/>
    </w:pPr>
    <w:r>
      <w:rPr>
        <w:b/>
        <w:sz w:val="20"/>
      </w:rPr>
      <w:t xml:space="preserve">                                                                                         </w:t>
    </w:r>
    <w:r>
      <w:rPr>
        <w:b/>
        <w:sz w:val="20"/>
      </w:rPr>
      <w:t xml:space="preserve">(на основании Постановления Прибайкальской районной администрации № 74 от 20.01.2012г. </w:t>
    </w:r>
  </w:p>
  <w:p>
    <w:pPr>
      <w:pStyle w:val="Header"/>
      <w:jc w:val="center"/>
      <w:rPr>
        <w:b/>
        <w:b/>
        <w:sz w:val="20"/>
      </w:rPr>
    </w:pPr>
    <w:r>
      <w:rPr>
        <w:b/>
        <w:sz w:val="20"/>
      </w:rPr>
      <w:t xml:space="preserve">                                                                        </w:t>
    </w:r>
    <w:r>
      <w:rPr>
        <w:b/>
        <w:sz w:val="20"/>
      </w:rPr>
      <w:t>«Об утверждении муниципального задания автономного учреждения «Редакция газеты «Прибайкалец»</w:t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23:58:00Z</dcterms:created>
  <dc:creator>1</dc:creator>
  <dc:description/>
  <cp:keywords/>
  <dc:language>en-US</dc:language>
  <cp:lastModifiedBy>1</cp:lastModifiedBy>
  <cp:lastPrinted>2012-05-02T13:17:00Z</cp:lastPrinted>
  <dcterms:modified xsi:type="dcterms:W3CDTF">2012-05-02T04:21:00Z</dcterms:modified>
  <cp:revision>8</cp:revision>
  <dc:subject/>
  <dc:title/>
</cp:coreProperties>
</file>